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110" w:hanging="0"/>
        <w:rPr/>
      </w:pPr>
      <w:r>
        <w:rPr>
          <w:sz w:val="28"/>
          <w:szCs w:val="28"/>
        </w:rPr>
        <w:t xml:space="preserve">Číslo zakázky :    Objednávka č. 31/07/02 ze dne 10.7.2007 </w:t>
      </w:r>
    </w:p>
    <w:p>
      <w:pPr>
        <w:pStyle w:val="Normal"/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spacing w:lineRule="atLeast" w:line="2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Objednatel :</w:t>
      </w:r>
      <w:r>
        <w:rPr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Cs w:val="28"/>
        </w:rPr>
        <w:t xml:space="preserve">DMC Havlíčkův Brod  s.r.o. </w:t>
      </w:r>
    </w:p>
    <w:p>
      <w:pPr>
        <w:pStyle w:val="Heading1"/>
        <w:spacing w:lineRule="atLeast" w:line="2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szCs w:val="28"/>
        </w:rPr>
        <w:t>Průmyslová 941,  580 01 Havlíčkův Brod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b/>
          <w:szCs w:val="60"/>
        </w:rPr>
        <w:t xml:space="preserve">                                </w:t>
      </w:r>
      <w:r>
        <w:rPr>
          <w:sz w:val="32"/>
          <w:szCs w:val="32"/>
        </w:rPr>
        <w:t>G</w:t>
      </w:r>
      <w:r>
        <w:rPr>
          <w:sz w:val="36"/>
          <w:szCs w:val="36"/>
        </w:rPr>
        <w:t xml:space="preserve">eotechnický průzkum pro akci: 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9781" w:leader="none"/>
        </w:tabs>
        <w:ind w:left="-709" w:right="-142" w:hanging="0"/>
        <w:jc w:val="center"/>
        <w:rPr/>
      </w:pPr>
      <w:r>
        <w:rPr>
          <w:b/>
          <w:i w:val="false"/>
          <w:sz w:val="36"/>
          <w:szCs w:val="36"/>
        </w:rPr>
        <w:t>„</w:t>
      </w:r>
      <w:r>
        <w:rPr>
          <w:b/>
          <w:sz w:val="36"/>
          <w:szCs w:val="36"/>
        </w:rPr>
        <w:t xml:space="preserve">Rekonstrukce III. ostrovního nástupiště a koleje č.1 a 3 </w:t>
      </w:r>
    </w:p>
    <w:p>
      <w:pPr>
        <w:pStyle w:val="Subtitle"/>
        <w:tabs>
          <w:tab w:val="clear" w:pos="708"/>
          <w:tab w:val="left" w:pos="9781" w:leader="none"/>
        </w:tabs>
        <w:ind w:left="-709" w:right="-142" w:hanging="0"/>
        <w:jc w:val="center"/>
        <w:rPr/>
      </w:pPr>
      <w:r>
        <w:rPr>
          <w:b/>
          <w:sz w:val="36"/>
          <w:szCs w:val="36"/>
        </w:rPr>
        <w:t>v ŽST Havlíčkův Brod</w:t>
      </w:r>
      <w:r>
        <w:rPr>
          <w:b/>
          <w:i w:val="false"/>
          <w:spacing w:val="0"/>
          <w:kern w:val="0"/>
          <w:sz w:val="36"/>
          <w:szCs w:val="36"/>
          <w:lang w:eastAsia="cs-CZ"/>
        </w:rPr>
        <w:t>“</w:t>
      </w:r>
    </w:p>
    <w:p>
      <w:pPr>
        <w:pStyle w:val="Subtitle"/>
        <w:ind w:left="0" w:right="70" w:hanging="0"/>
        <w:rPr>
          <w:rFonts w:ascii="Arial Narrow" w:hAnsi="Arial Narrow" w:cs="Arial Narrow"/>
          <w:b/>
          <w:b/>
          <w:i w:val="false"/>
          <w:i w:val="false"/>
          <w:spacing w:val="0"/>
          <w:kern w:val="0"/>
          <w:sz w:val="28"/>
          <w:szCs w:val="28"/>
          <w:lang w:eastAsia="cs-CZ"/>
        </w:rPr>
      </w:pPr>
      <w:r>
        <w:rPr>
          <w:rFonts w:eastAsia="Arial Narrow" w:cs="Arial Narrow" w:ascii="Arial Narrow" w:hAnsi="Arial Narrow"/>
          <w:b/>
          <w:i w:val="false"/>
          <w:spacing w:val="0"/>
          <w:kern w:val="0"/>
          <w:sz w:val="28"/>
          <w:szCs w:val="28"/>
          <w:lang w:eastAsia="cs-CZ"/>
        </w:rPr>
        <w:t xml:space="preserve">                                                     </w:t>
      </w:r>
      <w:r>
        <w:rPr>
          <w:rFonts w:cs="Arial Narrow" w:ascii="Arial Narrow" w:hAnsi="Arial Narrow"/>
          <w:b/>
          <w:i w:val="false"/>
          <w:spacing w:val="0"/>
          <w:kern w:val="0"/>
          <w:sz w:val="28"/>
          <w:szCs w:val="28"/>
          <w:lang w:eastAsia="cs-CZ"/>
        </w:rPr>
        <w:t>Závěrečná zpráva</w:t>
      </w:r>
    </w:p>
    <w:p>
      <w:pPr>
        <w:pStyle w:val="Subtitle"/>
        <w:ind w:left="0" w:right="-158" w:hanging="0"/>
        <w:rPr>
          <w:b/>
          <w:b/>
          <w:i w:val="false"/>
          <w:i w:val="false"/>
          <w:sz w:val="32"/>
          <w:szCs w:val="32"/>
        </w:rPr>
      </w:pPr>
      <w:r>
        <w:rPr>
          <w:b/>
          <w:sz w:val="40"/>
          <w:szCs w:val="40"/>
        </w:rPr>
        <w:t xml:space="preserve">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ypracoval :               </w:t>
      </w:r>
      <w:r>
        <w:rPr>
          <w:b/>
          <w:sz w:val="28"/>
          <w:szCs w:val="28"/>
        </w:rPr>
        <w:t xml:space="preserve">Ing. Josef Vašina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Spolupracovali :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Ing. Dagmar Večeřová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Luboš Strejč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Michal Kolmačka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Geotest a.s. Br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Zdravotní ústav Brno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Ing. Jiřina Vašinová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statutární orgán společnosti</w:t>
      </w:r>
      <w:r>
        <w:rPr>
          <w:rFonts w:cs="Arial Narrow" w:ascii="Arial Narrow" w:hAnsi="Arial Narrow"/>
          <w:b/>
          <w:sz w:val="28"/>
          <w:szCs w:val="28"/>
        </w:rPr>
        <w:t xml:space="preserve">                      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 xml:space="preserve">Výtisk č. :  1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OZDĚLOV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ýtisk č.     1 – 7        </w:t>
      </w:r>
      <w:r>
        <w:rPr>
          <w:szCs w:val="28"/>
        </w:rPr>
        <w:t>DMC Havlíčkův Brod  s.r.o.</w:t>
      </w:r>
    </w:p>
    <w:p>
      <w:pPr>
        <w:pStyle w:val="Normal"/>
        <w:rPr/>
      </w:pPr>
      <w:r>
        <w:rPr/>
        <w:t xml:space="preserve">                         </w:t>
      </w:r>
      <w:r>
        <w:rPr/>
        <w:t>8         archiv WALTEC v.o.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40" w:firstLine="168"/>
        <w:rPr/>
      </w:pPr>
      <w:r>
        <w:rPr/>
        <w:t xml:space="preserve">    </w:t>
      </w:r>
      <w:r>
        <w:rPr/>
        <w:t>1. ÚVOD – ZADÁNÍ GEOTECHNICKÉHO PRŮZKUMU   …..…………………    4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2. VÝCHOZÍ PODKLADY ………………………………………………………….  5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  <w:t xml:space="preserve"> </w:t>
      </w:r>
      <w:r>
        <w:rPr/>
        <w:t xml:space="preserve">3. MORFOLOGICKÁ CHARAKTERISTIKA, GEOLOGICKÉ </w:t>
      </w:r>
    </w:p>
    <w:p>
      <w:pPr>
        <w:pStyle w:val="Normal"/>
        <w:ind w:left="540" w:firstLine="360"/>
        <w:rPr/>
      </w:pPr>
      <w:r>
        <w:rPr/>
        <w:t xml:space="preserve">     </w:t>
      </w:r>
      <w:r>
        <w:rPr/>
        <w:t>A HYDROGEOLOGICKÉ POMĚRY………………………………….…………  5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  <w:t xml:space="preserve"> </w:t>
      </w:r>
      <w:r>
        <w:rPr/>
        <w:t>4. VÝSLEDKY PŘEDBĚŽNÉHO PRŮZKUMU …………………………………… 5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  <w:t xml:space="preserve"> </w:t>
      </w:r>
      <w:r>
        <w:rPr/>
        <w:t>5. POUŽITÉ METODY PRŮZKUMU  ………………………………….…………    5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  <w:t xml:space="preserve"> </w:t>
      </w:r>
      <w:r>
        <w:rPr/>
        <w:t>6. VÝSLEDKY GEOTECHNICKÉHO PRŮZKUMU………………………………  7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  <w:t xml:space="preserve"> </w:t>
      </w:r>
      <w:r>
        <w:rPr/>
        <w:t>7. ZHODNOCENÍ DOSAŽENÝCH VÝSLEDKŮ ………………………………….  7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  <w:t xml:space="preserve"> </w:t>
      </w:r>
      <w:r>
        <w:rPr/>
        <w:t>8. ZÁVĚR - NÁVRH  PRAŽCOVÉHO PODLOŽÍ …………………………………  8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  <w:t xml:space="preserve"> </w:t>
      </w:r>
      <w:r>
        <w:rPr/>
        <w:t>9. SEZNAM POUŽITÉ LITERATURY ……………………………………………..  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40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ZNAM PŘÍLOH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Situace žst. Havlíčkův Brod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Účelový podélný profil pražcovým podložím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Návrh a posouzení pražcového podloží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-     Protokol o měření statického modulu přetvárnost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i/>
        </w:rPr>
        <w:t xml:space="preserve">                  </w:t>
      </w:r>
      <w:r>
        <w:rPr>
          <w:i/>
        </w:rPr>
        <w:t>-     Protokol o zkoušce č.: 3203-166/07</w:t>
      </w:r>
      <w:r>
        <w:rPr>
          <w:b/>
          <w:sz w:val="32"/>
        </w:rPr>
        <w:t xml:space="preserve">  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Geologická dokumentace sondy a vrt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-    Protokol o zkoušce č. J 473/2007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ÚVOD – ZADÁNÍ GEOTECHNICKÉHO PRŮZKUM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 xml:space="preserve">  </w:t>
      </w:r>
      <w:r>
        <w:rPr>
          <w:sz w:val="28"/>
          <w:szCs w:val="28"/>
        </w:rPr>
        <w:t>Tato závěrečná zpráva obsahuje výsledky průzkumných prací v rámci  geotechnického průzkumu pro akci – „Rekonstrukce III. ostrovního nástupiště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 koleje č.1 a 3 v ŽST Havlíčkův Brod</w:t>
      </w:r>
      <w:r>
        <w:rPr>
          <w:i/>
          <w:sz w:val="28"/>
          <w:szCs w:val="28"/>
        </w:rPr>
        <w:t>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odle upřesněného požadavku objednatele a z toho vycházejícího schváleného rozsahu prací byly průzkumné práce provedeny v následujícím členění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paná sonda  a vrt  KV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    statická zatěžovací zkouška v KV3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laboratorní rozbory na odebraném vzorku zemin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ve smyslu předpisu ČD S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   laboratorní rozbor směsného vzor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yužití výsledků GTP z roku 2004 – viz lit. č. 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5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ři provedeném místním šetření bylo projektantem lokalizováno místo pro provedení kopané sondy a vrtu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alizaci kopané sondy zajistili pracovníci objednatele, jako protizávaží pro provádění zatěžovací zkoušky bylo použito kolejového vozidla MUV ČD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Geotechnický průzkum, provedený v rámci zpracování přípravné dokumentace výše zmíněné akce, v celém svém rozsahu odpovídá schválené a platné metodice ČD a je rovněž v souladu s předpisy ČD S3, ČD S4 a TKP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eškeré terénní práce, laboratorní vyhodnocení vzorků zemin a zpracování výsledků průzkumu byly provedeny v období  srpen a září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VÝCHOZÍ PODKLA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odklady pro zpracování  geotechnického průzkumu tvoří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  objednávka č. 31/07/02  ze dne 10. 7.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  schválený rozsah a rozpočet prací zadavatelem GT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ituace žst. Havlíčkův Bro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ýsledky GTP z roku 2004 – viz lit. č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MORFOLOGICKÁ CHARAKTERISTIKA, GEOLOGICKÉ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YDROGEOLOGICKÉ POMĚRY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ájmový úsek se z hlediska geologické stavby nachází v oblasti budované pararulami – moldanubickými metamorfovanými horninam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liéf terénu koresponduje s reliéfem skalních hornin. Morfologické elevace jsou tvořeny méně zvětralými skalními horninami. Údolí mezi elevacemi terénu vznikla především podél tektonických linií, kde docházelo i k většímu zvětrávání horni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ydrogeologicky jsou zde zastoupeny převážně puklinové kolektory se zvýšenou propustností v přípovrchové zóně zvětralin a v místech rozpojení puklin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tanice Havlíčkův Brod se nachází v prostoru Hornosázavské pahorkatiny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0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VÝSLEDKY PŘEDBĚŽNÉHO PRŮZKUM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Předběžný průzkum nebyl objednán. V roce 2004 provedla firma WALTEC geotechnický průzkum v žst. Havlíčkův Brod v rámci akce „Modernizace žst. Havlíčkův Brod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POUŽITÉ METODY PRŮZKUM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 Zatěžovací zkouš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Zatěžovací zkouška byla provedena  zařízením americké provenience typu </w:t>
      </w:r>
      <w:r>
        <w:rPr>
          <w:i/>
          <w:sz w:val="28"/>
          <w:szCs w:val="28"/>
        </w:rPr>
        <w:t>Enerpac</w:t>
      </w:r>
      <w:r>
        <w:rPr>
          <w:sz w:val="28"/>
          <w:szCs w:val="28"/>
        </w:rPr>
        <w:t xml:space="preserve">, na zemní ploše dna sondy ve stanoveném místě. Vlastní zkušební míst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ylo připraveno ručně. Plocha pod deskou byla upravena tak, aby byl zajištěn dostatečný prostor po obvodu desky  a  její  dobrý kontakt s měřenou plocho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lastní měření bylo provedeno v souladu s předpisem ČD S4, tj. deska byla stupňovitě zatěžována vždy po 0,5 MPa do maximální hodnoty 0,2 MPa s vyzněním deformace a to dvoustupňově, tzn. s odlehčením. Z hodnot měrného tlaku a deformace byl stanoven </w:t>
      </w:r>
      <w:r>
        <w:rPr>
          <w:i/>
          <w:sz w:val="28"/>
          <w:szCs w:val="28"/>
        </w:rPr>
        <w:t>Statický modul přetvárnostiE</w:t>
      </w:r>
      <w:r>
        <w:rPr>
          <w:i/>
          <w:sz w:val="16"/>
          <w:szCs w:val="16"/>
        </w:rPr>
        <w:t>0</w:t>
      </w:r>
      <w:r>
        <w:rPr>
          <w:i/>
          <w:sz w:val="26"/>
          <w:szCs w:val="26"/>
        </w:rPr>
        <w:t>/MPa/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to podle vztah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1,5 . P . r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</w:t>
      </w:r>
      <w:r>
        <w:rPr>
          <w:rFonts w:cs="Arial Narrow" w:ascii="Arial Narrow" w:hAnsi="Arial Narrow"/>
          <w:sz w:val="28"/>
          <w:szCs w:val="28"/>
        </w:rPr>
        <w:t>E</w:t>
      </w:r>
      <w:r>
        <w:rPr>
          <w:rFonts w:cs="Arial Narrow" w:ascii="Arial Narrow" w:hAnsi="Arial Narrow"/>
          <w:sz w:val="16"/>
          <w:szCs w:val="16"/>
        </w:rPr>
        <w:t>0</w:t>
      </w:r>
      <w:r>
        <w:rPr>
          <w:rFonts w:cs="Arial Narrow" w:ascii="Arial Narrow" w:hAnsi="Arial Narrow"/>
          <w:sz w:val="28"/>
          <w:szCs w:val="28"/>
        </w:rPr>
        <w:t xml:space="preserve"> =    --------------     / MPa/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e 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-1144905</wp:posOffset>
                </wp:positionV>
                <wp:extent cx="2057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-90.15pt;width:161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 – </w:t>
      </w:r>
      <w:r>
        <w:rPr>
          <w:i/>
          <w:sz w:val="28"/>
          <w:szCs w:val="28"/>
        </w:rPr>
        <w:t>měrný tlak na desku /MPa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 –  </w:t>
      </w:r>
      <w:r>
        <w:rPr>
          <w:i/>
          <w:sz w:val="28"/>
          <w:szCs w:val="28"/>
        </w:rPr>
        <w:t xml:space="preserve">poloměr zatěžovací desky /m/ (pro podmínky ČD se užívá deska o průměru            </w:t>
      </w:r>
      <w:r>
        <w:rPr>
          <w:i/>
          <w:color w:val="FFFFFF"/>
          <w:sz w:val="28"/>
          <w:szCs w:val="28"/>
        </w:rPr>
        <w:t>.</w:t>
      </w:r>
      <w:r>
        <w:rPr>
          <w:i/>
          <w:sz w:val="28"/>
          <w:szCs w:val="28"/>
        </w:rPr>
        <w:t xml:space="preserve">     d = 0,3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y – </w:t>
      </w:r>
      <w:r>
        <w:rPr>
          <w:i/>
          <w:sz w:val="28"/>
          <w:szCs w:val="28"/>
        </w:rPr>
        <w:t>celkové průměrné zatlačení desky /m/ zjištěné při druhém zatěžovacím cyklu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ako protizávaží bylo využito drážní vozidlo MUV. Měřené místo bylo bezprostředně po provedení zkoušky likvidováno záhozem. Povrch kolejového lože byl upraven do původního tvaru a ručně podb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pravný součinitel „z“ byl stanoven podle předpisu ČD S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tné práce byly realizovány ruční vrtnou soupravou OLE 4/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2 Laboratorní prá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debraný porušený vzorek  zemin  a  směsný  vzorek  byly  analyzovány  v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akreditovaných laboratořích podle platných ČSN a zákonů.  Výsledky rozborů byly následně využity pro stanovení fyzikálně mechanických vlastností zemin a skládkování odpad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VÝSLEDKY GEOTECHNICKÉHO PRŮZKUM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ažcové podloží bylo zkoumáno následujícími přímými průzkumnými metodam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kopanou sondou a vrtem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zatěžovací zkouškou v kopané sondě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e získaných výsledků byly zpracovány následující materiály uvedené jednotlivě v přílohách této zprávy:</w:t>
      </w:r>
    </w:p>
    <w:p>
      <w:pPr>
        <w:pStyle w:val="Normal"/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tuace sondy v žst. H.Brod   </w:t>
      </w:r>
      <w:r>
        <w:rPr>
          <w:i/>
          <w:sz w:val="28"/>
          <w:szCs w:val="28"/>
        </w:rPr>
        <w:t>–  Situace -</w:t>
      </w:r>
      <w:r>
        <w:rPr>
          <w:b/>
          <w:i/>
          <w:sz w:val="28"/>
          <w:szCs w:val="28"/>
        </w:rPr>
        <w:t xml:space="preserve">  příloha 1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čelový podélný profil pražcovým podložím   </w:t>
      </w:r>
      <w:r>
        <w:rPr>
          <w:i/>
          <w:sz w:val="28"/>
          <w:szCs w:val="28"/>
        </w:rPr>
        <w:t>–  ÚPP -</w:t>
      </w:r>
      <w:r>
        <w:rPr>
          <w:b/>
          <w:i/>
          <w:sz w:val="28"/>
          <w:szCs w:val="28"/>
        </w:rPr>
        <w:t xml:space="preserve">  příloha 2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návrh a posouzení pražcového podloží,1.a 3. kolej  – </w:t>
      </w:r>
      <w:r>
        <w:rPr>
          <w:i/>
          <w:sz w:val="28"/>
          <w:szCs w:val="28"/>
        </w:rPr>
        <w:t>Návrh a posouzení pražcového podloží</w:t>
      </w:r>
      <w:r>
        <w:rPr>
          <w:b/>
          <w:i/>
          <w:sz w:val="28"/>
          <w:szCs w:val="28"/>
        </w:rPr>
        <w:t xml:space="preserve"> – příloha 3</w:t>
      </w:r>
    </w:p>
    <w:p>
      <w:pPr>
        <w:pStyle w:val="Normal"/>
        <w:tabs>
          <w:tab w:val="clear" w:pos="708"/>
          <w:tab w:val="left" w:pos="720" w:leader="none"/>
        </w:tabs>
        <w:ind w:left="162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výsledky zatěžovací zkoušky s uvedením tabelárních a grafických výsledků  - </w:t>
      </w:r>
      <w:r>
        <w:rPr>
          <w:i/>
          <w:sz w:val="28"/>
          <w:szCs w:val="28"/>
        </w:rPr>
        <w:t xml:space="preserve">Protokol o měření statického modulu přetvárnosti-  </w:t>
      </w:r>
      <w:r>
        <w:rPr>
          <w:b/>
          <w:i/>
          <w:sz w:val="28"/>
          <w:szCs w:val="28"/>
        </w:rPr>
        <w:t>příloha 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komplexní výsledky laboratorní zkoušky zeminy včetně přehledu o litologickém složení, zatřídění dle příslušných ČSN, zrnitostní </w:t>
      </w:r>
    </w:p>
    <w:p>
      <w:pPr>
        <w:pStyle w:val="Normal"/>
        <w:tabs>
          <w:tab w:val="clear" w:pos="708"/>
          <w:tab w:val="left" w:pos="720" w:leader="none"/>
        </w:tabs>
        <w:ind w:left="144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křivky a obecných fyzikálně mechanických vlastností – </w:t>
      </w:r>
      <w:r>
        <w:rPr>
          <w:i/>
          <w:sz w:val="28"/>
          <w:szCs w:val="28"/>
        </w:rPr>
        <w:t xml:space="preserve">Protokol o    zkoušce  č. 3203-166/07 -  </w:t>
      </w:r>
      <w:r>
        <w:rPr>
          <w:b/>
          <w:i/>
          <w:sz w:val="28"/>
          <w:szCs w:val="28"/>
        </w:rPr>
        <w:t>příloha 5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144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620" w:hanging="540"/>
        <w:rPr/>
      </w:pPr>
      <w:r>
        <w:rPr>
          <w:i/>
          <w:sz w:val="28"/>
          <w:szCs w:val="28"/>
        </w:rPr>
        <w:t xml:space="preserve">-   </w:t>
      </w:r>
      <w:r>
        <w:rPr>
          <w:sz w:val="28"/>
          <w:szCs w:val="28"/>
        </w:rPr>
        <w:t xml:space="preserve">geologická dokumentace sondy a vrtu  </w:t>
      </w:r>
      <w:r>
        <w:rPr>
          <w:i/>
          <w:sz w:val="28"/>
          <w:szCs w:val="28"/>
        </w:rPr>
        <w:t>Geologická dokumentace sondy</w:t>
      </w:r>
    </w:p>
    <w:p>
      <w:pPr>
        <w:pStyle w:val="Normal"/>
        <w:tabs>
          <w:tab w:val="clear" w:pos="708"/>
          <w:tab w:val="left" w:pos="720" w:leader="none"/>
        </w:tabs>
        <w:ind w:left="1620" w:hanging="540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a vrtu -  </w:t>
      </w:r>
      <w:r>
        <w:rPr>
          <w:b/>
          <w:i/>
          <w:sz w:val="28"/>
          <w:szCs w:val="28"/>
        </w:rPr>
        <w:t>příloha 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laboratorní výsledky vyluhovatelnosti směsného vzorku            </w:t>
      </w:r>
      <w:r>
        <w:rPr>
          <w:i/>
          <w:sz w:val="28"/>
          <w:szCs w:val="28"/>
        </w:rPr>
        <w:t xml:space="preserve">Protokol o zkoušce č. J 473 /2007 -  </w:t>
      </w:r>
      <w:r>
        <w:rPr>
          <w:b/>
          <w:i/>
          <w:sz w:val="28"/>
          <w:szCs w:val="28"/>
        </w:rPr>
        <w:t>příloha 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ZHODNOCENÍ DOSAŽENÝCH VÝSLEDK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Pražcové podloží v oblasti III. ostrovního nástupiště, koleje č. 1 a 3  bylo zkoumáno nově provedenou  kopanou sondou ( KV 3), dále vrtem a  statickou zatěžovací zkouškou - viz příloha č. 1. Podle požadavku zadavatele uvedenéh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objednávce č. 31/07/02 bylo pro celkový návrh skladby pražcového podloží ve sledovaném úseku využito podkladů získaných geotechnickým průzkumem v roce 2004. Jedná se o sondy KS3,KS4 a KS 10, dále bylo přihlédnuto k výsledkům ze sond KS2 a KS5, jakož i k výsledkům penetračních zkoušek PS3 a PS6–viz lit.č.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edukovaný modul přetvárnosti zjištěný v nově provedené sondě  </w:t>
      </w:r>
      <w:r>
        <w:rPr>
          <w:b/>
          <w:sz w:val="28"/>
          <w:szCs w:val="28"/>
        </w:rPr>
        <w:t>KV 3</w:t>
      </w:r>
      <w:r>
        <w:rPr>
          <w:sz w:val="28"/>
          <w:szCs w:val="28"/>
        </w:rPr>
        <w:t xml:space="preserve"> j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E</w:t>
      </w:r>
      <w:r>
        <w:rPr>
          <w:b/>
          <w:sz w:val="16"/>
          <w:szCs w:val="16"/>
        </w:rPr>
        <w:t>0red</w:t>
      </w:r>
      <w:r>
        <w:rPr>
          <w:b/>
          <w:sz w:val="28"/>
          <w:szCs w:val="28"/>
        </w:rPr>
        <w:t xml:space="preserve"> = 24,70 MP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panou sondou byly pod provedenou zatěžovací zkouškou a 0,15 m mocnou vrstvou hlinitopísčitého štěrku G3 G-F, zjištěny zeminy zatříděné  v laboratoři jako </w:t>
      </w:r>
      <w:r>
        <w:rPr>
          <w:b/>
          <w:i/>
          <w:sz w:val="28"/>
          <w:szCs w:val="28"/>
        </w:rPr>
        <w:t>S4 SM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tj. hlinitý písek se štěrkem. Tyto zeminy jsou </w:t>
      </w:r>
      <w:r>
        <w:rPr>
          <w:b/>
          <w:sz w:val="28"/>
          <w:szCs w:val="28"/>
        </w:rPr>
        <w:t>propustné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namrzavé</w:t>
      </w:r>
      <w:r>
        <w:rPr>
          <w:sz w:val="28"/>
          <w:szCs w:val="28"/>
        </w:rPr>
        <w:t xml:space="preserve"> s vodním režimem </w:t>
      </w:r>
      <w:r>
        <w:rPr>
          <w:b/>
          <w:sz w:val="28"/>
          <w:szCs w:val="28"/>
        </w:rPr>
        <w:t>příznivým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ZÁVĚR - NÁVRH  PRAŽCOVÉHO PODLOŽÍ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a základě výsledků  geotechnického průzkumu byla navržena, ve smyslu přílohy č.2,  sanace v úseku km 223,850 – 223,990 a to v 1. a 3. kolej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ávrh pražcového podloží pro zmiňovaný úsek může být pak následující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typ konstrukce PP podle předpisu  ČD S4</w:t>
      </w:r>
      <w:r>
        <w:rPr>
          <w:b/>
          <w:sz w:val="28"/>
          <w:szCs w:val="28"/>
        </w:rPr>
        <w:t xml:space="preserve"> – PP typ 3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Navržená skladba  PP typ 3 (příloha č. 3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35 m mocnost kolejového lože (pro betonové pražce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25 m mocnost konstrukční vrstvy štěrkodrti frakce 0 – 32 m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filtrační geotextilie v hloubce 0,60 m od LPP (ložné plochy pražce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emní pláň v hloubce 0,60 m od LPP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vržená KPP vyhovuje i z hlediska ochrany zemní pláně před nepříznivými účinky mrazu, ve smyslu přílohy 7 předpisu ČD S4 (výpočet viz příloha č. 3 této zprávy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 zbývajícím úseku III. ostrovního nástupiště vyhovuje stávající typ pražcového podlož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SEZNAM POUŽITÉ LITERATUR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věrečná zpráva podrobného geotechnického průzkumu pro akci: „Modernizace žst. Havlíčkův Brod“, WALTEC Blansko, 2004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Geologická mapa ČR, list 23-21 Havlíčkův Bro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šší geomorfologické jednotky ČR – Český úřad zeměměřičský a katastrální, 199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lansko, září 200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418" w:footer="113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58.95pt,-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WALTEC v.o.s., září 2007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tabs>
        <w:tab w:val="clear" w:pos="708"/>
        <w:tab w:val="left" w:pos="9781" w:leader="none"/>
      </w:tabs>
      <w:ind w:left="-709" w:right="-142" w:hanging="0"/>
      <w:jc w:val="center"/>
      <w:rPr>
        <w:b/>
        <w:b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58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 xml:space="preserve">G T P  - </w:t>
    </w:r>
    <w:r>
      <w:rPr>
        <w:i w:val="false"/>
        <w:sz w:val="24"/>
        <w:szCs w:val="24"/>
      </w:rPr>
      <w:t>„</w:t>
    </w:r>
    <w:r>
      <w:rPr>
        <w:sz w:val="24"/>
        <w:szCs w:val="24"/>
      </w:rPr>
      <w:t>Rekonstrukce III. ostrovního nástupiště</w:t>
    </w:r>
    <w:r>
      <w:rPr>
        <w:b/>
        <w:sz w:val="24"/>
        <w:szCs w:val="24"/>
      </w:rPr>
      <w:t xml:space="preserve"> </w:t>
    </w:r>
    <w:r>
      <w:rPr>
        <w:sz w:val="24"/>
        <w:szCs w:val="24"/>
      </w:rPr>
      <w:t>a koleje č. 1 a 3 v ŽST Havlíčkův Brod</w:t>
    </w:r>
    <w:r>
      <w:rPr>
        <w:i w:val="false"/>
        <w:spacing w:val="0"/>
        <w:kern w:val="0"/>
        <w:sz w:val="24"/>
        <w:szCs w:val="24"/>
        <w:lang w:eastAsia="cs-CZ"/>
      </w:rPr>
      <w:t>“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400" w:before="0" w:after="160"/>
      <w:ind w:left="1080" w:right="2160" w:hanging="0"/>
      <w:jc w:val="left"/>
      <w:outlineLvl w:val="9"/>
    </w:pPr>
    <w:rPr>
      <w:rFonts w:ascii="Times New Roman" w:hAnsi="Times New Roman" w:cs="Times New Roman"/>
      <w:b w:val="false"/>
      <w:bCs w:val="false"/>
      <w:i/>
      <w:spacing w:val="-14"/>
      <w:sz w:val="3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4:00Z</dcterms:created>
  <dc:creator>JOSEF</dc:creator>
  <dc:description/>
  <cp:keywords/>
  <dc:language>en-US</dc:language>
  <cp:lastModifiedBy>Josef</cp:lastModifiedBy>
  <cp:lastPrinted>2007-09-18T10:11:00Z</cp:lastPrinted>
  <dcterms:modified xsi:type="dcterms:W3CDTF">2007-09-18T08:21:00Z</dcterms:modified>
  <cp:revision>42</cp:revision>
  <dc:subject/>
  <dc:title>1</dc:title>
</cp:coreProperties>
</file>